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458855946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356320445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304651598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518615286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343220791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128092646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840715504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797612898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966854469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1845889892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850414245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6529653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252222305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296207427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670748320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854663861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756905650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39739165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0483788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581046603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2123000791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326392934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35670735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633777739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939760269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210246050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544293136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398020062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655164043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429270768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588508092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406532681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490099872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1695175073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135546814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049010182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843327288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447889545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496250199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375042237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73724584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1379606569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503377175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288027165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2013119730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45307978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1413129064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645595565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1997146882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1422855384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317075761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916620028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556803549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1432158578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918548900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527633039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2086298670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